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101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78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59131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ημοτική Επιχείρηση Ύδρευσης Αποχ/σης Πέλλας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.Δ/ση: Παναγιωτάκη 13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Γιαννιτσά - ΤΚ: 58100 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: 23820 – 56014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αξ: 23820 - 83371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ιαννιτσά …-…-2014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Πρωτ.: …………</w:t>
            </w:r>
          </w:p>
          <w:p>
            <w:pPr>
              <w:pStyle w:val="Normal"/>
              <w:spacing w:lineRule="auto" w:line="276" w:before="60" w:after="0"/>
              <w:ind w:left="43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ριθμ. ΑΔΑ: …………</w:t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ΠΕΡΙΛΗΨΗ ΔΙΑΚΥΡΗΞΗΣ 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ΠΡΟΧΕΙΡΟΥ ΔΙΑΓΩΝΙΣΜΟΥ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ΓΙΑ ΤΗΝ ΠΡΟΜΗΘΕΙΑ ΧΗΜΙΚΩΝ ΥΛΙΚΩΝ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ΠΡΟΕΔΡΟΣ ΤΗΣ Δ.Ε.Υ.Α.Π.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0"/>
        </w:rPr>
        <w:t xml:space="preserve">Προκηρύσσει πρόχειρο διαγωνισμό με κριτήριο κατακύρωσης τη χαμηλότερη προσφορά ανά ΟΜΑΔΑ για την προμήθεια </w:t>
      </w:r>
      <w:r>
        <w:rPr>
          <w:rFonts w:cs="Verdana" w:ascii="Verdana" w:hAnsi="Verdana"/>
          <w:b/>
          <w:sz w:val="20"/>
          <w:szCs w:val="20"/>
        </w:rPr>
        <w:t>χημικών υλικών,</w:t>
      </w:r>
      <w:r>
        <w:rPr>
          <w:rFonts w:cs="Verdana" w:ascii="Verdana" w:hAnsi="Verdana"/>
          <w:sz w:val="20"/>
          <w:szCs w:val="20"/>
        </w:rPr>
        <w:t xml:space="preserve"> και συγκεκριμένα για την ΟΜΑΔΑ Α (υποχλωριώδους νατρίου) προϋπολογισθείσης αξίας 17.150€ χωρίς ΦΠΑ και 21.094,50€ και για την ΟΜΑΔΑ Β (πολυηλεκτρολυτών) προϋπολογισθείσης αξίας 6.200,00€ χωρίς ΦΠΑ και 7.626,00€ με ΦΠΑ 23%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ιαγωνισμός θα διενεργηθεί στα κεντρικά γραφεία της ΔΕΥΑ Πέλλας Παναγιωτάκη 13, Γιαννιτσά 58100, την 23-04-2014, ημέρα Τετάρτη και ώρα έναρξης 10:00π.μ. και λήξης των προσφορών 11:00π.μ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τά το πέρας αυτής της ώρας λήγει η προθεσμία παραλαβής των προσφορών και όσες προσφορές κατατεθούν θεωρούνται εκπόθεσμες και επιστρέφονται. Αμέσως μετά θα ακολουθήσει η διαδικασία της αποσφράγισης των προσφορών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0"/>
        </w:rPr>
        <w:t>Μαζί με την προσφορά πρέπει να κατατεθεί και εγγύηση συμμετοχής για ποσό που αντιστοιχεί στο 5% της προϋπολογισθείσης δαπάνης, συμπεριλαμβανομένου του ΦΠΑ, δηλαδή ποσού 1.054,73€ για την ΟΜΑΔΑ Α, και 381,30€ για την ΟΜΑΔΑ Β , διάρκειας 150 ημερών.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ληροφορίες και αντίγραφα της διακήρυξης του διαγωνισμού παρέχονται τις εργάσιμες ημέρες και ώρες,  από το Γραφείο Προμηθειών της ΔΕΥΑΠ. τηλέφωνο 23820-56013-14 και 23820-25121.</w:t>
      </w:r>
    </w:p>
    <w:p>
      <w:pPr>
        <w:pStyle w:val="TextBody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ΠΡΟΕΔΡΟΣ ΤΗΣ ΔΕΥΑΠ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ΑΝΑΓΙΩΤΙΔΗΣ ΜΙΧΑΗΛ</w:t>
      </w:r>
    </w:p>
    <w:sectPr>
      <w:type w:val="nextPage"/>
      <w:pgSz w:w="11906" w:h="16838"/>
      <w:pgMar w:left="1080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rFonts w:ascii="Comic Sans MS" w:hAnsi="Comic Sans MS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9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</w:pPr>
    <w:rPr>
      <w:rFonts w:ascii="Times New Roman" w:hAnsi="Times New Roman" w:cs="Times New Roman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-72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φαλίδα μηνύματος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sz w:val="20"/>
      <w:szCs w:val="2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el-GR"/>
    </w:rPr>
  </w:style>
  <w:style w:type="paragraph" w:styleId="MessageHeaderLast">
    <w:name w:val="Message Header Last"/>
    <w:basedOn w:val="Style6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>
      <w:lang w:bidi="el-GR"/>
    </w:rPr>
  </w:style>
  <w:style w:type="paragraph" w:styleId="CompanyInfo">
    <w:name w:val="Company Info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16"/>
      <w:lang w:bidi="el-GR"/>
    </w:rPr>
  </w:style>
  <w:style w:type="paragraph" w:styleId="Style7">
    <w:name w:val="Τμήμα κειμένου"/>
    <w:basedOn w:val="Normal"/>
    <w:qFormat/>
    <w:pPr>
      <w:ind w:left="900" w:right="360" w:hanging="720"/>
      <w:jc w:val="both"/>
    </w:pPr>
    <w:rPr>
      <w:rFonts w:ascii="Arial" w:hAnsi="Arial" w:cs="Arial"/>
      <w:spacing w:val="4"/>
      <w:sz w:val="20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3:00Z</dcterms:created>
  <dc:creator>Μαρία Αδάμου</dc:creator>
  <dc:description/>
  <cp:keywords/>
  <dc:language>en-US</dc:language>
  <cp:lastModifiedBy>ΔΕΥΑΠ</cp:lastModifiedBy>
  <cp:lastPrinted>2014-04-03T10:00:00Z</cp:lastPrinted>
  <dcterms:modified xsi:type="dcterms:W3CDTF">2014-04-10T08:14:00Z</dcterms:modified>
  <cp:revision>18</cp:revision>
  <dc:subject/>
  <dc:title>ΕΛΛΗΝΙΚΗ ΔΗΜΟΚΡΑΤΙΑ</dc:title>
</cp:coreProperties>
</file>